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questionnai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</w:t>
        <w:tab/>
        <w:tab/>
        <w:tab/>
        <w:tab/>
        <w:tab/>
        <w:tab/>
        <w:tab/>
        <w:tab/>
        <w:tab/>
        <w:t>Boy / Gir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gs I like best about learning Japanese are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gs that help me to learn Japanese are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gs my teacher does to help me with my learning are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gs that make learning Japanese difficult are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 com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would you rate your Japanese language skills today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ose a rating from 1 to 5 and write it alongside the options belo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5 = excellent, 4 = very good, 3 = good, 2 = satisfactory, 1 = needs improvement)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tening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aking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ding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riting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  <w:t>Thank you for taking the time to answer these questions.</w:t>
      </w:r>
    </w:p>
    <w:p>
      <w:pPr>
        <w:pStyle w:val="Normal"/>
        <w:jc w:val="center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  <w:t>All responses will remain confidential and no participants will be identifi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21:40:00Z</dcterms:created>
  <dc:creator>Support Services</dc:creator>
  <dc:description/>
  <cp:keywords/>
  <dc:language>en-US</dc:language>
  <cp:lastModifiedBy>Support Services</cp:lastModifiedBy>
  <dcterms:modified xsi:type="dcterms:W3CDTF">2007-09-09T21:58:00Z</dcterms:modified>
  <cp:revision>9</cp:revision>
  <dc:subject/>
  <dc:title>Student questionnaire</dc:title>
</cp:coreProperties>
</file>